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0-13/2020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0. október 26-án   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709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rombitás Ádám képviselő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ind w:left="70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parűzési adó mértékének emelése</w:t>
      </w:r>
    </w:p>
    <w:p>
      <w:pPr>
        <w:pStyle w:val="Standard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20. évi költségvetésének módosítása</w:t>
      </w:r>
    </w:p>
    <w:p>
      <w:pPr>
        <w:pStyle w:val="Standard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Iparűzési adó mértékének emelése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megállapította, hogy az előterjesztést a képviselők a meghívóval együtt kézhez kapták. (jkv. 3. melléklete) 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egészítésként elmondta, hogy a környező településeken már szinte mindenhol 2 % az adómérték, a befolyt többletbevételt a falu fejlesztésére lehet fordítani.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javaslattal, támogatták az adó mértékének emelésé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Önkormányzat Képviselő-testülete 5 igen szavazattal – ellenszavazat és tartózkodás nélkül – az alábbi rendeletet alkotta 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 Képviselő-testületének</w:t>
      </w:r>
    </w:p>
    <w:p>
      <w:pPr>
        <w:pStyle w:val="Alaprtelmezs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/2020. (XI.3.) önkormányzati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az iparűzési adóról szóló  9/2014. (IX.26.) önkormányzati rendelet módosításáról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(A rendelet és egységes szerkezete a jkv. 4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20. évi költségvetésének módosítása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megállapította, hogy a képviselők a napirend anyagát a meghívóval együtt kézhez kapták. (jkv. 5. melléklete) Kérte a hozzászólásokat, javasolta a rendelet-tervezet, illetve a rendelet egységes szerkezetének  elfogad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módosítássa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Nóráp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 xml:space="preserve">8/2020 (XI.3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20. évi költségvetéséről szóló 1/2020. (II.24.) önkormányzati rendeletének módosításáró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. 6.melléklete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ugdijasok vendéglátása</w:t>
      </w:r>
    </w:p>
    <w:p>
      <w:pPr>
        <w:pStyle w:val="Alaprtelmezs"/>
        <w:ind w:left="85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szóbeli előterjesztésként elmondta, hogy a vírushelyzetre tekintettel sajnos az idősek napját nem célszerű megtartani, ezért javasolja, hogy a falu nyugdíjasai részére egyszeri meleg ételt biztosítsanak. Javaslata, hogy vendéglátóhelyről rendeljék meg a személyenként csomagolt ételt, s a képviselők segítségével a kiszállítást követően azonnal eljuttatják az érintettekhez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Nórá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46/2020. (X.26.) KT határozat</w:t>
      </w:r>
    </w:p>
    <w:p>
      <w:pPr>
        <w:pStyle w:val="Alaprtelmezs"/>
        <w:ind w:left="2127" w:hanging="0"/>
        <w:jc w:val="both"/>
        <w:rPr/>
      </w:pPr>
      <w:r>
        <w:rPr>
          <w:rFonts w:cs="Arial" w:ascii="Arial" w:hAnsi="Arial"/>
        </w:rPr>
        <w:t>Nóráp község Önkormányzat Képviselő-testülete a település nyugdíjasai részére – az elmaradt nyugdíjas találkozó pótlására – személyenként egy adag meleg ételt biztosít.</w:t>
      </w:r>
    </w:p>
    <w:p>
      <w:pPr>
        <w:pStyle w:val="Alaprtelmezs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ételek megrendeléséről és kiszállításáról gondoskodjon. </w:t>
      </w:r>
    </w:p>
    <w:p>
      <w:pPr>
        <w:pStyle w:val="Alaprtelmezs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döntéseket követően</w:t>
      </w:r>
      <w:r>
        <w:rPr>
          <w:rFonts w:cs="Arial" w:ascii="Arial" w:hAnsi="Arial"/>
          <w:b/>
          <w:bCs/>
          <w:sz w:val="24"/>
          <w:szCs w:val="24"/>
        </w:rPr>
        <w:t xml:space="preserve"> Antalné Ihász Mária   polgármester </w:t>
      </w:r>
      <w:r>
        <w:rPr>
          <w:rFonts w:cs="Arial" w:ascii="Arial" w:hAnsi="Arial"/>
          <w:bCs/>
          <w:sz w:val="24"/>
          <w:szCs w:val="24"/>
        </w:rPr>
        <w:t xml:space="preserve">tájékoztatta a képviselőket, hogy a november 1-én – vasárnap – délután a képviselő-testület megkoszorúzza a templom előtt lévő emlékművet, kérte a képviselőket a részvételre. 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 Márton napi lámpás felvonulás megtartását a vírushelyzet függvényében később egyeztetik. 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épviselői kérdésre válaszként elmondta, hogy az ÁFÉSZ tulajdonát képező épület vételár ajánlatára a mai napig nem kapott választ, a kamerarendszer árajánlata sem érkezett még meg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A képviselők egyeztették a „mikulás” ünnepséget, javaslatként hangzott el, hogy ez évben „házhoz megy a Mikulás” címmel az édességcsomagokat a kisvonattal viszik házho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nyilvános ülését 19.00    órakor bezárta, zárt ülésen folytatták a munkát. 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855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8z0">
    <w:name w:val="WW8Num8z0"/>
    <w:qFormat/>
    <w:rPr>
      <w:rFonts w:ascii="Arial" w:hAnsi="Arial" w:eastAsia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38:00Z</dcterms:created>
  <dc:creator>Körjegyzőség</dc:creator>
  <dc:description/>
  <dc:language>en-US</dc:language>
  <cp:lastModifiedBy>user</cp:lastModifiedBy>
  <cp:lastPrinted>2020-11-05T08:37:00Z</cp:lastPrinted>
  <dcterms:modified xsi:type="dcterms:W3CDTF">2020-11-05T07:38:00Z</dcterms:modified>
  <cp:revision>2</cp:revision>
  <dc:subject/>
  <dc:title>KUP KÖZSÉG</dc:title>
</cp:coreProperties>
</file>